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143000</wp:posOffset>
            </wp:positionV>
            <wp:extent cx="6743700" cy="7315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21" t="22244" r="19965" b="1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Original Directions to Six Doo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17:00Z</dcterms:created>
  <dc:creator>FCPS</dc:creator>
  <dc:description/>
  <cp:keywords/>
  <dc:language>en-US</dc:language>
  <cp:lastModifiedBy>FCPS</cp:lastModifiedBy>
  <dcterms:modified xsi:type="dcterms:W3CDTF">2009-03-25T22:17:00Z</dcterms:modified>
  <cp:revision>2</cp:revision>
  <dc:subject/>
  <dc:title>Original Directions to Six Door </dc:title>
</cp:coreProperties>
</file>